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2*ф- кана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канальн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b/>
          <w:bCs/>
          <w:sz w:val="22"/>
        </w:rPr>
        <w:t>Минимальный и максимальный размеры для канальн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9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</w:t>
      </w:r>
      <w:r>
        <w:rPr>
          <w:rFonts w:cs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КПУ-2Н назначения О канального типа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1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836920" cy="65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При комплектации 2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6920" cy="573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КПУ-2Н назначения З канального типа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1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838190" cy="638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2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5650" cy="621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>КПУ-2Н назначения Д канального типа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1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839460" cy="622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комплектации 2*000 необходимо изменить ширину клапана согласно таблице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lang w:val="en-US" w:eastAsia="en-US"/>
        </w:rPr>
        <w:drawing>
          <wp:inline distT="0" distB="0" distL="0" distR="0">
            <wp:extent cx="5839460" cy="622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При наличии переходника (1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>, 2*</w:t>
      </w:r>
      <w:r>
        <w:rPr>
          <w:b/>
          <w:sz w:val="22"/>
          <w:lang w:val="en-US"/>
        </w:rPr>
        <w:t>D</w:t>
      </w:r>
      <w:r>
        <w:rPr>
          <w:b/>
          <w:sz w:val="22"/>
        </w:rPr>
        <w:t xml:space="preserve">) необходимо добавить «Переход» из раздела «Стили детали воздуховода», введя необходимые ширину, высоту и диаметр. Толщину указать 1,5 мм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9" name="Image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10" name="Image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11" name="Image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12" name="Image1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s://t.me/joinchat/GazHRFJYkHMh4XhQ" TargetMode="External"/><Relationship Id="rId13" Type="http://schemas.openxmlformats.org/officeDocument/2006/relationships/image" Target="media/image10.png"/><Relationship Id="rId14" Type="http://schemas.openxmlformats.org/officeDocument/2006/relationships/hyperlink" Target="https://www.youtube.com/channel/UCJ0krN2l6TIuU1JWo8aamWA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s://play.google.com/store/apps/details?id=com.VEZA.ARModels" TargetMode="External"/><Relationship Id="rId17" Type="http://schemas.openxmlformats.org/officeDocument/2006/relationships/image" Target="media/image12.png"/><Relationship Id="rId18" Type="http://schemas.openxmlformats.org/officeDocument/2006/relationships/hyperlink" Target="http://www.veza.ru/bim_models/plagin.php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6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3T13:24:00Z</dcterms:modified>
  <cp:revision>4</cp:revision>
  <dc:subject/>
  <dc:title/>
</cp:coreProperties>
</file>